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09908373"/>
            <w:bookmarkStart w:id="1" w:name="__Fieldmark__0_22099083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09908373"/>
            <w:bookmarkStart w:id="3" w:name="__Fieldmark__1_22099083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09908373"/>
            <w:bookmarkStart w:id="5" w:name="__Fieldmark__2_22099083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09908373"/>
            <w:bookmarkStart w:id="7" w:name="__Fieldmark__3_22099083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09908373"/>
            <w:bookmarkStart w:id="9" w:name="__Fieldmark__4_22099083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